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２号様式（第６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ind w:left="4620" w:hanging="4620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　　　　　　　　　所　　在　　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　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計画変更（中止・廃止）承認申請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下記により　　　　年度　地域課題解決型先端サービス実装化支援事業（進出企業等支援型・地域企業等支援型）の事業計画を変更（中止・廃止）したいので、会津若松市補助金等の交付等に関する規則第６条第１項第１号〔第２号〕の規定により、承認してくださるよう申請します。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補助金の交付決定年月日及び番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３　変更（中止・廃止）の理由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変更（中止・廃止）の内容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５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4:00Z</dcterms:created>
  <dc:creator>二瓶 敏郎</dc:creator>
  <dc:description/>
  <cp:keywords/>
  <dc:language>en-US</dc:language>
  <cp:lastModifiedBy>三瓶 亮</cp:lastModifiedBy>
  <cp:lastPrinted>2023-09-01T18:32:00Z</cp:lastPrinted>
  <dcterms:modified xsi:type="dcterms:W3CDTF">2025-06-23T11:08:00Z</dcterms:modified>
  <cp:revision>12</cp:revision>
  <dc:subject/>
  <dc:title/>
</cp:coreProperties>
</file>